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yed data set documentation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These data were collected from 1992-1994 on 544 at-risk students whose progress in medical school might have been delayed for academic reasons (failure to pass USMLE step exams or required courses).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The variables are: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ATRICU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atriculation code: academic year &amp; semester (1 = fall, 2 = spring). Example: 931 refers to Fall 1993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SEX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Gender, coded M or F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ETHNIC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Ethnicity, a string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URM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Is the student member of an underrepresented minority?</w:t>
              <w:br/>
              <w:t>1 = yes, 0 = n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CATAVG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verage MCAT score (higher is better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DPHD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Is the student enrolled in an MD/PhD program? “Y” if s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FIVEYR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Is the student enrolled in a 5-year MD program? “Y” if s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GRADYEAR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Year of graduation from colleg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YEARANAT</w:t>
              <w:br/>
              <w:t>M1ANAT1S</w:t>
              <w:br/>
              <w:t>M1ANATPA</w:t>
              <w:br/>
              <w:br/>
              <w:br/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CHE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HYS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HSC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GENE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IMMU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ATH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ICR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HAR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REV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SYC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GERO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ATP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Year in which anatomy course was first taken</w:t>
              <w:br/>
              <w:t>Final exam score in first anatomy course</w:t>
              <w:br/>
              <w:t>Did student pass first anatomy course? “O” = outstanding, “S” = satisfactory, “U” = unsatisfactory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Similar data for each of these courses: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1 biochemistry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1 physiology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1 behavioral science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1 genetics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1 immunology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2 pathology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2 microbiology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2 pharmacology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2 preventative medicine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2 psychology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2 gerontology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2 pathophysiolog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LE1MON1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LE1YR1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LE1P1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LE1SC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en-US"/>
              </w:rPr>
              <w:t>USMLE step 1 exam, 1</w:t>
            </w:r>
            <w:r>
              <w:rPr>
                <w:color w:val="000000"/>
                <w:sz w:val="24"/>
                <w:vertAlign w:val="superscript"/>
                <w:lang w:eastAsia="en-US"/>
              </w:rPr>
              <w:t>st</w:t>
            </w:r>
            <w:r>
              <w:rPr>
                <w:color w:val="000000"/>
                <w:sz w:val="24"/>
                <w:lang w:eastAsia="en-US"/>
              </w:rPr>
              <w:t xml:space="preserve"> attempt, month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eastAsia="en-US"/>
              </w:rPr>
              <w:t>USMLE step 1 exam, 1</w:t>
            </w:r>
            <w:r>
              <w:rPr>
                <w:color w:val="000000"/>
                <w:sz w:val="24"/>
                <w:vertAlign w:val="superscript"/>
                <w:lang w:eastAsia="en-US"/>
              </w:rPr>
              <w:t>st</w:t>
            </w:r>
            <w:r>
              <w:rPr>
                <w:color w:val="000000"/>
                <w:sz w:val="24"/>
                <w:lang w:eastAsia="en-US"/>
              </w:rPr>
              <w:t xml:space="preserve"> attempt, year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eastAsia="en-US"/>
              </w:rPr>
              <w:t>USMLE step 1 exam, 1</w:t>
            </w:r>
            <w:r>
              <w:rPr>
                <w:color w:val="000000"/>
                <w:sz w:val="24"/>
                <w:vertAlign w:val="superscript"/>
                <w:lang w:eastAsia="en-US"/>
              </w:rPr>
              <w:t>st</w:t>
            </w:r>
            <w:r>
              <w:rPr>
                <w:color w:val="000000"/>
                <w:sz w:val="24"/>
                <w:lang w:eastAsia="en-US"/>
              </w:rPr>
              <w:t xml:space="preserve"> attempt, pass/fail (P/F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eastAsia="en-US"/>
              </w:rPr>
              <w:t>USMLE step 1 exam, 1</w:t>
            </w:r>
            <w:r>
              <w:rPr>
                <w:color w:val="000000"/>
                <w:sz w:val="24"/>
                <w:vertAlign w:val="superscript"/>
                <w:lang w:eastAsia="en-US"/>
              </w:rPr>
              <w:t>st</w:t>
            </w:r>
            <w:r>
              <w:rPr>
                <w:color w:val="000000"/>
                <w:sz w:val="24"/>
                <w:lang w:eastAsia="en-US"/>
              </w:rPr>
              <w:t xml:space="preserve"> attempt, score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eastAsia="en-US"/>
              </w:rPr>
              <w:t>Similar data for 2</w:t>
            </w:r>
            <w:r>
              <w:rPr>
                <w:color w:val="000000"/>
                <w:sz w:val="24"/>
                <w:vertAlign w:val="superscript"/>
                <w:lang w:eastAsia="en-US"/>
              </w:rPr>
              <w:t>nd</w:t>
            </w:r>
            <w:r>
              <w:rPr>
                <w:color w:val="000000"/>
                <w:sz w:val="24"/>
                <w:lang w:eastAsia="en-US"/>
              </w:rPr>
              <w:t>, 3</w:t>
            </w:r>
            <w:r>
              <w:rPr>
                <w:color w:val="000000"/>
                <w:sz w:val="24"/>
                <w:vertAlign w:val="superscript"/>
                <w:lang w:eastAsia="en-US"/>
              </w:rPr>
              <w:t>rd</w:t>
            </w:r>
            <w:r>
              <w:rPr>
                <w:color w:val="000000"/>
                <w:sz w:val="24"/>
                <w:lang w:eastAsia="en-US"/>
              </w:rPr>
              <w:t>, 4</w:t>
            </w:r>
            <w:r>
              <w:rPr>
                <w:color w:val="000000"/>
                <w:sz w:val="24"/>
                <w:vertAlign w:val="superscript"/>
                <w:lang w:eastAsia="en-US"/>
              </w:rPr>
              <w:t>th</w:t>
            </w:r>
            <w:r>
              <w:rPr>
                <w:color w:val="000000"/>
                <w:sz w:val="24"/>
                <w:lang w:eastAsia="en-US"/>
              </w:rPr>
              <w:t xml:space="preserve"> attempts (MLE1MON2, etc.)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Similar data for USMLE step 2 (MLE2YR4, etc.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WITHDRAW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Did student withdraw from med school? (1=yes,0=no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FAILB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umber of failed basic science cours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FAIL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umber of failed USMLE step 1 exam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FAIL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umber of failed USMLE step 2 exam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FAILCLC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umber of clerkships where student failed clinical assessmen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FAILCL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umber of clerkships where student failed exam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FAILCL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umber of clerkships failed (no matter how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DELAY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Number of delaying events</w:t>
              <w:br/>
              <w:t>(NFAILBS + NFAIL1 + NFAIL2 + NFAILCL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ROJYEAR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rojected number of years required to graduat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RJDELAY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en-US"/>
              </w:rPr>
              <w:t>Projected number of years delayed (past 4</w:t>
            </w:r>
            <w:r>
              <w:rPr>
                <w:color w:val="000000"/>
                <w:sz w:val="24"/>
                <w:vertAlign w:val="superscript"/>
                <w:lang w:eastAsia="en-US"/>
              </w:rPr>
              <w:t>th</w:t>
            </w:r>
            <w:r>
              <w:rPr>
                <w:color w:val="000000"/>
                <w:sz w:val="24"/>
                <w:lang w:eastAsia="en-US"/>
              </w:rPr>
              <w:t xml:space="preserve"> year)</w:t>
            </w:r>
          </w:p>
        </w:tc>
      </w:tr>
    </w:tbl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olor w:val="00000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2:34:00Z</dcterms:created>
  <dc:creator>Alan Schwartz</dc:creator>
  <dc:description/>
  <dc:language>en-US</dc:language>
  <cp:lastModifiedBy>Alan Schwartz</cp:lastModifiedBy>
  <dcterms:modified xsi:type="dcterms:W3CDTF">1999-11-19T03:10:00Z</dcterms:modified>
  <cp:revision>2</cp:revision>
  <dc:subject/>
  <dc:title>Delayed data set documentation</dc:title>
</cp:coreProperties>
</file>